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SSL   </w:t>
      </w:r>
      <w:r>
        <w:rPr>
          <w:rFonts w:cs="宋体;SimSun" w:ascii="宋体;SimSun" w:hAnsi="宋体;SimSun"/>
          <w:color w:val="000000"/>
          <w:sz w:val="24"/>
          <w:szCs w:val="24"/>
        </w:rPr>
        <w:t>2.06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4 Steffen Ullrich.</w:t>
      </w:r>
    </w:p>
    <w:p>
      <w:pPr>
        <w:pStyle w:val="Normal"/>
        <w:spacing w:lineRule="exact" w:line="420"/>
        <w:rPr>
          <w:rFonts w:ascii="Arial" w:hAnsi="Arial" w:cs="Arial"/>
        </w:rPr>
      </w:pPr>
      <w:r>
        <w:rPr>
          <w:rFonts w:cs="Arial" w:ascii="Arial" w:hAnsi="Arial"/>
        </w:rPr>
        <w:t>Copyright (C) 2002-2005 Peter Behroozi.</w:t>
      </w:r>
    </w:p>
    <w:p>
      <w:pPr>
        <w:pStyle w:val="Normal"/>
        <w:spacing w:lineRule="exact" w:line="420"/>
        <w:rPr>
          <w:rFonts w:ascii="Arial" w:hAnsi="Arial" w:cs="Arial"/>
        </w:rPr>
      </w:pPr>
      <w:r>
        <w:rPr>
          <w:rFonts w:cs="Arial" w:ascii="Arial" w:hAnsi="Arial"/>
        </w:rPr>
        <w:t>Copyright (C) 1999-2002 Marko Asplu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xK6P8Ek7li6BOuaYteL0YlhjHlHvX4cXM3mZxXNAc1qWUanKb6STj6LCYBT98vNCMW8Ohe
gROjhhyAaBtjxzvm/i6WiM0GQ+qOYlXbeTdZCu8FEFIiZeeafqv1IJft+OxpgV/J0Dyp+T/M
PKEsYc+NwfNBH6xbBUuujHvXGRc+VvKSKrLjMdVDuIbx2YFpmBlZLfWN8TWE8r/9sLIznCfY
ifeMrzOchWgj5jBj3l</vt:lpwstr>
  </property>
  <property fmtid="{D5CDD505-2E9C-101B-9397-08002B2CF9AE}" pid="3" name="_2015_ms_pID_7253431">
    <vt:lpwstr>bsOpkwprjPe/zk3W8qgKH+GUGWqHt1FsptqYNKNLb2TDLemjJ1WP5u
mJGE4xHvfkb5QHSW2/Je84/U++ctFeUQZkxkhalEKcbba/31+PPRYFvGRVJUj48yZWaph2AH
U65ZyaMM+Xs7fYuEmY4XzhxsjCzBGnCtABuvM7f7Q9U/wjeBC9OXfJBN2grsrfl0rDLc6slv
RJPAaYqytZpN7vqPMhes+M8HyL5pkP1DbbcN</vt:lpwstr>
  </property>
  <property fmtid="{D5CDD505-2E9C-101B-9397-08002B2CF9AE}" pid="4" name="_2015_ms_pID_7253431_00">
    <vt:lpwstr>_2015_ms_pID_7253431</vt:lpwstr>
  </property>
  <property fmtid="{D5CDD505-2E9C-101B-9397-08002B2CF9AE}" pid="5" name="_2015_ms_pID_7253432">
    <vt:lpwstr>Ev9etSRoE+gQq7GjHbGwLxQ+1HkvHkjg1u9B
imVSByo6Zd4UFYnKAMVmCPR9da9wGn9erh7Eisk7hwd4YmIe/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